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４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医療機器治験）</w:t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86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４－４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５－４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ＣＲＣの配置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希望する　　　　　　　　　　　　　　□　希望しない</w:t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負担軽減費以外の経費の取り扱い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特定療養費制度に準じて負担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上記以外についても負担する【詳細は様式８のとおり】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症例報告書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機器概要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責任医師･分担医師の履歴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健康被害に対する補償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機器、併用機器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安全等に係わる報告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募集手順（広告等）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開発業務受託機関の業務範囲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349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計画届書届出年月日、回数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　　　　回</w:t>
            </w:r>
          </w:p>
        </w:tc>
      </w:tr>
      <w:tr>
        <w:trPr>
          <w:trHeight w:val="567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pacing w:lineRule="atLeast" w:line="0"/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予定される効能、効果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</w:t>
            </w:r>
          </w:p>
        </w:tc>
      </w:tr>
      <w:tr>
        <w:trPr>
          <w:trHeight w:val="1596" w:hRule="atLeast"/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</w:tc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7:00Z</dcterms:created>
  <dc:creator>user</dc:creator>
  <dc:description/>
  <cp:keywords/>
  <dc:language>en-US</dc:language>
  <cp:lastModifiedBy>sangakukeiri</cp:lastModifiedBy>
  <cp:lastPrinted>2006-02-09T17:24:00Z</cp:lastPrinted>
  <dcterms:modified xsi:type="dcterms:W3CDTF">2006-03-09T07:57:00Z</dcterms:modified>
  <cp:revision>2</cp:revision>
  <dc:subject/>
  <dc:title>様式３別紙１</dc:title>
</cp:coreProperties>
</file>